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 12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1 beta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 of the "next generation" OS/2 driver for the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Khz stereo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GUS MIDI playback with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Gravis'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STALL with that package and select zero Ultra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Manley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no "ULTRA" string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STALL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ULTRAD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P:&lt;GUS base&gt;,&lt;codec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I:&lt;GF1 IRQ&gt;,&lt;MIDI 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D:&lt;play DMA&gt;,&lt;rec D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C:&lt;number of voices to use&gt; (default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J (enabl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V (verbose messages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drive/directory on ULTRADMN.EXE line in CONFIG.SYS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Sound directory if not &lt;drive&gt;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.SYS should have line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DD.SYS /P:240,32C /I:12,5 /D:7 /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DMN.EXE 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LD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zip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 program object for ULTRAMEM and place in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having problems, run ULT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unning an OS/2 app, select ignore at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neat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verride default patch sizes (8-bit with &lt;= 512K)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 patches with specific ULTRASND.INI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ULTRALDR either at boot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ing 16-bit patches is faster th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l ULTRADMN, re-run with critical priority, and the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ments with ULTRALDR (with or without INI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makes patch loading even faster but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grade syste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ON "NEXT GENERATION"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3 MIDI sessions 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the MIDI applet need only be clo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under DOS/Win or with Ulti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M "goody pack" for D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O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n't received a key from myself or San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me and we'll send you one.  Please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rareg.exe supplied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move SIO or ask Ray Gwinn to reduce the number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MPM digital audio player truncates the last buffer o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sampling rate is non-standard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"play file=&lt;filename&gt;"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p D when open, play, new, record, open, play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 NOT try this at home, it will T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 mixer not fully reset after DOS box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 loading can disrupt serial communications (!), even 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(worse at higher priorities, default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king hard o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n error when starting the MI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is is your fourth time running it since reboot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the driver with your registration key, this is norm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version 0.8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otter :): Sander and I have agreed to combin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river and UltiMOD - $25 US now gets you registered statu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 Users in North America should register with Multi-Play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 while those in Europe and other locations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ander at the address given in ULTIMOD.DOC. 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ither product will now also be granted that status for bo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io.org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1.0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urc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ic MMPM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active digital audi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DD/Win drivers which use and share(!) the card with the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Win and OS/2 audi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er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and David Bollo 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Davis and Linden deCarmo at IB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