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Labeler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Instruc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.  S/N 1102740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10-07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by Chieh Ch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h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14 Flor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rance, CA. 9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(213) 715-6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[73500,2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, its manual and other files are Copyright (C) 1990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eh Che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part of the program or this manual may be copied in part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without prior written permission from the author, exce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License i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ducts and company names found throughout this manu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various compan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 in this manual is for information purposes only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and the product it describes are subject to change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 We make no warranties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In no event shall we be liable for any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arising out of or related to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, the physical diskette is warrant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60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shipment by us. Any returned diskettes found ba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laced at no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is any problem, please feel free to write to us.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he serial number if you are a registered user. Write to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. 905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(213) 715-67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[73500,24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is not, nor has ever been Public Domain or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is distributed under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(Shareware). Non-registered users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PRO Labeler for a trial period of 30 d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its suitability for their requirement. Any usag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is limited purpose or usage past this perio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Any use of non-registered copies of PRO Labeler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organization, or any kind of institution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file included may NOT be modified in any way, or for any rea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ermission from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software. However, the disket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may be freely copied and shared with others.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istributed via modem from bulletin board systems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files are transmitted (archived) together. No fil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y be distributed unless all files are included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allowed without the author's written approv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and per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may list PRO Labeler on their BBS for download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BBS with the above conditions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program and find it of value please regis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only $15. When you register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version of the program with manual on disk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erial number. For $10 more you get a printed manual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s are released you will be notified by mail a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upgrading. You will also get one FREE upgrad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i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form in this manual to place an order. Or pr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FRM.TXT by 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RDERFRM.TX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 is acceptable for puchasing mutiple copy of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, corporate purchases, and site lic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oftware is used in a corporation, government, busines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institutions it must be registered. Site licens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if it is for at least 10 nodes or users.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ric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ce -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dditional nodes o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- 100 nodes or users  =  $13.50 each. (10% of 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200 nodes or users  =  $12.75 each. (15% of 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- 300 nodes or users  =  $12.00 each. (20% of 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1 - 400 nodes or users  =  $11.25 each. (25% of 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 - up  nodes or users  =  $10.50 each. (30% of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scount for printed manual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e licenses, we will provide a master copy of PRO Labe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number of diskettes and labels. The licen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copying the disks and placing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int out the site license order form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SITEFORM.TX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order form you sent me will be sent back to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erve as our contr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S/N 1102740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                         Quan.   Price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on 5.25" diskette               _____  X $15  =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ration, software and manual on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on 3.5" diskette                _____  X $20  =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ration, software and manual on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nstructions Manual               _____  X $10  =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rinted manual)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 $5 for Sysops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Check here if you want the newest ver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e version you are registering.    Subtotal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orders outside U.S. add $5 for shipping)      Shipping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 residents please add 7% sales tax)                  Tax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ecks accepted        Total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 order! Please allow 4 to 8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ne of the informations here will be given to anyo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_____)_______________  Business Phone (_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(_____)_______________      BBS Number (_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t to: Chieh Che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rrance, CA. 905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S/N 1102740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PRO Labeler 1.32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you subscribe to any communication network like CompuSer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, or others? If so, please name the network and your 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page(s) if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S/N 1102740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nformation, so we know how to serve you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PC___ XT___ AT___ 386___ 486___ Others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RAM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:   MGA___ CGA___ EGA___ VGA___ Multi-sync___ Others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Sur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GA___ CGA___ EGA___ VGA___ Others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type: (Check all that appl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2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Meg___ 360k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4Meg___ 720k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: Yes___ No___ Not Sure___, if yes, Siz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Yes___ No___ Not Sure___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es, Dot Matrix___ and/or Laser Printer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 column___ 132 column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: Yes___ No___ Not Sure___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es, Baud Rate__________, External___ Internal___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t a FAX/Modem: Yes___ No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device: (Check all that appl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stick___ Mouse___ Scanner___ Others___ Not Su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any other computer(s) other than an IBM? What ki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s 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eatures 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 fix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e program on hard disk 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program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option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 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s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umns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column 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to print 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printer to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printer and align labels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labels 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messages 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messages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message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exit to DOS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ly onto an envelope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DESQview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Microsoft Windows 286 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Microsoft Windows 3.0 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 ................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ever came first to which ever came l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y parents, James and Lucy, for getting me star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orld, sending me to computer classes at summer scho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e my first computer; the Commodore 64, getting me an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patible, upgrading my AT mother board to a 386 mother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y brother, Chiao, for looking over and editing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Apple Corporation for its Apple series which I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from in summe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Commodore Business Machine for it's Commodore 64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ght me the basics of th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International Business Machine (IBM) with their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techure attitude for getting the IBMs and compatibles this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orland International for inventing and mark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eries. Especially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all the Sysops for putting this program up on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all the users who downloaded and tri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all the users who cared and registered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 Thanks to all the people who I missed and forg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 Labeler is a massive labeling program that let you pri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label up to 99999 times with multi-columns using 3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ports, on 3-1/2" x 15/16" mailing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I programmed this program is that I couldn'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ing program that could do what I wanted it to do in the 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(either that or I didn't look hard enough). I found on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too easy to use, doesn't support multi-columns,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one printer port. Since I needed a labeling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I wanted, I decided to write one myself. Onc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te it I decided to try to sell it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was not meant to be released. As you notic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has only increased from 1.31 to 1.32. The rea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one minor feature has been added; the Clea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suppose to be added in 1.41 (I'm working on), but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beening added in 1.41 including a menu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The menu system and other complications require m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ge amount of changes to it. It will probably take a while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1.32, the next version (hopefully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) will be 1.42 instead of 1.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comes down to is that this version is released onl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easier to use for you, the user. Hope you enjo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s on 3-1/2" x 15/16"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s 5 lines x 34 characters on each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ulti-Columns (Up to 9 column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 up to 99999 x columns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ports 3 different printer 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y to be simple and easy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s only 42K of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orks in Multi-Tasking envior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rting on any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ble to edit the message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ad and Save featur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lea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 the multi-column printing bug in version 1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 Labeler requires an IBM or compatible computer running DOS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, a drive to run the program off, and it requir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needs an 80 columns display and at least 25 lin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graphic or monochrome adapter. PRO Labeler will als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3 or 50 line display on an EGA and VGA display.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 bottom half of the screen will just be blank si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ed. Maybe I'll be able to find some use for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f all but also the most important is a prin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on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program, go to you hard disk and mak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 Labeler (MD directory). Then copy everything in th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archive or disk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also be a good idea to make a back up copy of th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diskette. Please refer to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, you have to get into the directory wher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is. When you are in there just type PROLB132. Ther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option available in this release of PRO Labe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option lets you load messages into PRO Label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like the Load messages features (refer to Load messages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ves a few steps that you have to take if you didn'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PROLB132 [drive][path][filename][extens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ROLB132 C:\PROLB132\FILES\LABEL.P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seful in operating enviornments, like DESQview and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 you specify command-line parameters. You could als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(refer to your DOS manual) to load up a fil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load up PRO Labe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either 1-5 your cursor will end up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message line. The message lines is where you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s that is supposed to be printed on the labels.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5 message lines since the 3 1/2" x 15/16" labels only fits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nd each lines could have up to 34 characters. PRO Labe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let you input more than 34 characters (unlike the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). This version also let you edit the messages. Follo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keys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r &lt;-      - Move cursor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r -&gt;     - Move cursor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or Ins   - Toggle insert on or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Left    - Move to the perious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Right   - Move to the next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or Del   - Delete right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- Go to the beginning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- Go to the end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or &lt;- - Delete left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r Return - Finish the line and save it in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or Escape   - Abort the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W       - Delete the word on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E       - Delete to the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6 you will be able to tell PRO Labeler how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of labels you want to print. The maximum is 9 but I doub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's any labels that have 9 columns or printers that is w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ough for 9 columns. Unlike the message lines it will not trun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so if you enter too much digits or enter a 0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it. Also refer to Starting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umn let you choose which column to start printin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specially useful when you have multi-column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lready printed on the first few columns, but no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ew and you want to print on the last few without prin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ew. I used the following formula to calculat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n't print out of the 9 column maximum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Starting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+ C has to be smaller tha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add the number you inputed fo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nd Number of columns together. If it's 11 or high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quire you to reinput a number. The highest numb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umn is 9 and the lowes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obably already guessed that this is where you input how m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print. The maximum is 99999. Of course that's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upon request. When you change the column to another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han 1 the number printed is amount to print times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. So if you have amount to print as 20 and number of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3 it would be 20 x 3 and you would end up with 60 labels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will truncate for you if you input too much digit li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let you change your printer port. So if you hav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nd you want to print to the one connected to either LPT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LPT3 you use this option to change it to that port. Also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have one printer but not hooked up to LPT1 (PRN) you us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rinter and align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test out your printer and let you align your label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out the following on your labe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a block of 5 line by 34 characters. Keep testing your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's in the center of you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it prints what you have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s and uses all the options you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messages and saving messages (look under Saving messag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new features added in the last version. Some us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questing this addition. Thanks for waiting pat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Load messages it will load a file you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 It'll ask you for the path and file name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(refer to Status line). You may enter a full path name.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the editing keys for entering the messages also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file name, except you can't enter any space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path and file names are not allowe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drive][path][filename][extens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TESTS\FILES\LABEL.PL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Save messages it will ask you for the path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status box like load messages. You may ente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. The editing keys for entering the messages also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tering the file name, except you can't enter any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paces in path and file names are not allowe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drive][path][filename][extens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PROLB132\FILES\LABEL.P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urrent version only saves the message lines. I'm not su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hould write a version that would save all the setting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only do it if users requests. So if you want to se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inform me! I suggest you save the file with PLB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at way you'll know it's a file for PRO Lab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saving feature saves the file as text file, so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edit the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lear the message lines and lets you start over. It mad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much easier to use after adding the editing ke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and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imply quits and exit to DOS command line. Use it when you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is not an option but a space used by PRO Labe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unicate with you. Especially when an error has oc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ly onto an envel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s thinking one day 'Is it possible to print directly o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using PRO Labeler?'  So I inserted a standard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(41/8 in. x 91/2 in.) into my dot matrix printer,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ing and found that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91/2 inches wide envelope have the same width as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hat uses tractor feed.  Although the envelope does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es on it's sides, most printers have a switch that coul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'Tractor feed' or 'Form fe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t on form feed.  Then load the envelope like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load a paper in form feed.  By the way, my printer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hat let you switch between the thickness of the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envelope is thicker than paper, check to se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switch.  Once it's loaded, turn the Platen knob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's top edge are aligned with the top of the printe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oad up PRO Labeler (Version 1.11 or higher*) and type i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want to appear on the top left corner of the envel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's done, press 'P' and it'll print directly on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orner of the envelope.  Now clear the message and press '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advance the envelope 5 lines.  Then type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ceiver and set the starting column (in PRO Labeler) to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ish doing that, press 'P' and you have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, contact me and I'll see what I could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give me a description or I might not be able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t might be a good idea to get out your print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 Labeler 1.11 is the first version that have th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up PRO Labeler in DESQview simply get to the DESQview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 'Add a Program' then select 'Other (Add Program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'. When it asks for a path simply enter the path wher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r is. Enter PRO Labeler 1.32 as the Program Name. Use P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open the window or choose some other keys if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ize is 41K. Then type PROLB132 in the program fiel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a parameter (refer to Command-line option) oe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lank and just leave the directory if it's correct. Nex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go to the advanced option menu leave the maximum height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 and width at 80 since it doesn't take advantage of the 43 or 5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mode on EGA or VGA display. The rest of the option is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but PRO Labeler does not use Expanded memory, math coprocess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 don't think you need any protection on it. You should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own color since PRO Labeler supports color. I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doesn't work for you than you should try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Microsoft Windows 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PRO Labeler in Microsoft Windows 286 you ne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FEDIT.EXE in Windows. Personally I have nev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86 so I don't know if this applies to Windows 386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OLB132.EXE under 'Program Name'. Then enter PRO Labe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2 in the 'Program Title' entry space. You could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 (refer to Command-line option) in '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' or leave it blank. 'Initial Directory' i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where the PRO Labeler program file is. '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' is 41 and 'KB Desired' is also 41. Leave the '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' at screen since it doesn't modify anything else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'Program Switch' and 'Screen Exchange' at Text.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head and select 'Close on exit'. When you are done, sa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B132.P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 Labeler in Microsoft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PRO Labeler in Microsoft Windows 3.0 you ne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FEDIT.EXE in Windows. Enter PROLB132.EXE under '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'. Then enter PRO Labeler 1.32 in the 'Window Title'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You could specify a command-line parameter (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) in the 'Optional Parameters' or le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'Start-up Directory' is where you enter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resides is. 'KB Required' is 41 and 'KB Desired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41. The program might take less memory, if you wan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numbers go ahead. 'Display Usage' could be Windowed o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depend on your preference. You probably would want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ecution' to Background so you could print while wor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. You could go ahead and select 'Close on exit'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o to the advanced menu, but you don't ne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there. When you are done, save it as PROLB132.PIF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, you could add PRO Labeler to the Non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group. Refer to your Windows 3.0 manual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included PROLB132.PIF file in the archiv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. There is also a file called PROLB132.ICO; i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file for Windows 3.0. When you put PRO Labeler in a gro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that file fo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Labeler 1.32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is is it. If you find use in this product, pleas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s. I'll try putting new features in later releases and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ar from you soon. If you find any bugs, inconvenienc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 product just write us. I would also like to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uestions, requests, comments, suggestions, or improv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rit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. 905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(213) 715-6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[73500,2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ied this program and thought it wasn't for you, te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like to to improve this program and I'll try to impro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 good program come from ideas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so far we have received 4 registrations. Than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who cared and registered. I'm not sure if the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 mentioned, so I'm not going to. Hopefully we coul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